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ժամկետի երկարաց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ժամկետի երկարաց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473828129"/>
            <w:bookmarkStart w:id="1" w:name="__Fieldmark__0_47382812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473828129"/>
            <w:bookmarkStart w:id="3" w:name="__Fieldmark__1_47382812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i/>
                <w:spacing w:val="-4"/>
                <w:sz w:val="20"/>
                <w:szCs w:val="20"/>
                <w:lang w:val="hy-AM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կնքվում է պայմանագրի ժամկետը երկարացնելու մասին համաձայնագիր, կամ ծառայության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678940</wp:posOffset>
                  </wp:positionH>
                  <wp:positionV relativeFrom="paragraph">
                    <wp:posOffset>-3924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Իրավական ակտերի մասին» ՀՀ օրենք (03.04.2002, ՀՕ-320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րի ժամկետը երկարացն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րի ժամկետը երկարացն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. որոշմամբ մինչև ........  ........................  .........թ.-ը ……………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կառուցապատման կամ վարձակալության իրավունքով տրամադրվել է ինձ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........................................…….իրավաբանական անձին)</w:t>
      </w:r>
      <w:r>
        <w:rPr>
          <w:rFonts w:eastAsia="Calibri" w:cs="GHEA Grapalat" w:ascii="GHEA Grapalat" w:hAnsi="GHEA Grapalat"/>
          <w:color w:val="000000"/>
          <w:lang w:val="hy-AM"/>
        </w:rPr>
        <w:t>։</w:t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Խնդրում եմ երկարացնել ինձ հետ </w:t>
      </w:r>
      <w:r>
        <w:rPr>
          <w:rFonts w:eastAsia="Calibri" w:cs="GHEA Grapalat" w:ascii="GHEA Grapalat" w:hAnsi="GHEA Grapalat"/>
          <w:color w:val="000000"/>
          <w:sz w:val="18"/>
          <w:szCs w:val="18"/>
          <w:lang w:val="hy-AM"/>
        </w:rPr>
        <w:t>(……………………....................…իրավաբանական անձի հետ)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 կնքված ........  .............................  .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945"/>
        <w:gridCol w:w="255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Դիմում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lang w:val="en-GB"/>
              </w:rPr>
              <w:t>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ը կառուցապատման կամ վարձակալության իրավունքով տրամադրելու մասին  համայնքի ղեկավարի որոշմ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պետական գրանցման վկայական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Դիմող՝ ----------------------        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19</cp:revision>
  <dc:subject/>
  <dc:title/>
</cp:coreProperties>
</file>